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207"/>
        <w:gridCol w:w="942"/>
        <w:gridCol w:w="821"/>
        <w:gridCol w:w="821"/>
        <w:gridCol w:w="942"/>
        <w:gridCol w:w="943"/>
        <w:gridCol w:w="1527"/>
        <w:gridCol w:w="3161"/>
      </w:tblGrid>
      <w:tr>
        <w:trPr>
          <w:trHeight w:val="35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(разделы, темы)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ашнее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 «А»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«Б»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ем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к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ема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ка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ПЕДЕВТИЧЕСКИЙ МОДУ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ТО ИЗУЧАЕТ ИСТОРИЯ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ВОДНЫЙ УРОК. Почему мы изучаем историю?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тетр.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а кабинета, схема «Источники знаний в истории», портрет Кли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уда мы узнаём, как жили предки современных народо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6 , тетр.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ль археологических раскопок в изучении истории Древнего мир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тетр.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образцы исторических источников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вние сооружения как источник наших знаний о прошло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тетр.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о письменных источниках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тетр.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чёт лет в истори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28-3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ы кабинета, лента времен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ческая карт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тетр.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портреты исторических личностей, Политическая карта мир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ческое положение страны и его влияние на историю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тетр.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а и её влияние на судьбы страны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тетр.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ль личност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тетр.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АЗДЕЛ 1. ЖИЗНЬ ПЕРВОБЫТНЫХ ЛЮДЕЙ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ТЕМА 1. Первобытные собиратели и охотник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внейшие люди. Родовые общины охотников и собирателей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 , 2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никновение искусства и религи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13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БАН. ПЕРВОБЫТНОСТЬ НА ТАМАН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ТР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карта «Первобытность на Кубани»</w:t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ТЕМА 2. Первобытные земледельцы и скотоводы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 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овые общины земледельцев и скотоводов.  Появление неравенств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, 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</w:t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>
                <w:b/>
              </w:rPr>
              <w:t>ПОВТОРЕНИЕ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ОБОБЩЕНИЕ по теме: «Значение первобытной эпохи в истории человечества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тр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чки для письменного и устного опроса</w:t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РАЗДЕЛ 2. ДРЕВНИЙ ВОСТОК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ТЕМА 1. Древний Египет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положение и природные условия Древнего Египта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карта «Древний Египет. 4-1 тыс. до н.э.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т земледельцев и ремесленников.  Жизнь и служба вельмож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7, 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карта «Древний Египет. 4-1 тыс. до н.э.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оевательные походы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карта «Древний Восток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игия древних египтян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0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карта «Древний Восток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усство древних египтян.  Особенности древнеегипетского письм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1,12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b/>
              </w:rPr>
              <w:t>ПОВТОРЕНИЕ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ОБОБЩЕНИЕ по теме: «Достижения древних египтян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тетр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чки для письменного и устного опроса</w:t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ТЕМА 2. Западная Азия в древност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речье в древности.  Законы Хаммурап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3, 1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карта «Междуречье и Восточное Средиземноморье в древности», учебник (для лабораторной работы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а Финики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5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карта «Древний Восток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ейские мифы и сказани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6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вние евре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7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ирийская держав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8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Персидской державы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9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ТЕМА 3. Индия и Китай в древност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положение и природа Древней Инди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0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схема «Касты в Индии», карта «Индия и Китай в древности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о кастах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1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положение и природа Древнего Кита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2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динение Китая при Цинь Шихуане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3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ОВТОРЕНИЕ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ОБОБЩЕНИЕ по теме: «Вклад народов Древнего Востока в мировую культуру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тетр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чки для письменного и устного опроса</w:t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РАЗДЕЛ 3. ДРЕВНЯЯ ГРЕЦИ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ТЕМА 1. Древнейшая Греци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Местоположение и природные условия Древней Греци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4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карты «Греция в 4 в. до н.э.», «Крито-микенская Греция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енское царство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5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мы Гомера «Илиада» и «Одиссея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6,27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игиозные верования греко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таблица «Олимпийские боги»</w:t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ТЕМА 2. Полисы Греции и их борьба с персидским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нашествие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положение и природные условия Аттик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9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карта «Греция в 4 в. до н.э.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ьба демоса со знатью. Реформы Солон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0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артанский полис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1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40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еческие колонии на берегах Средиземного и Чёрного морей. </w:t>
            </w:r>
            <w:r>
              <w:rPr>
                <w:b/>
              </w:rPr>
              <w:t xml:space="preserve"> КУБАН. БОСПОРСКОЕ ЦАРСТВО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32, </w:t>
            </w:r>
            <w:r>
              <w:rPr>
                <w:b/>
              </w:rPr>
              <w:t>ТЕТР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карта «Образование греческих колоний в 8-6 вв. до н.э.», «Боспорское царство», учебник (для лабораторной работы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импийские игры – общегреческие праздн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ко-персидские войны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4,3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карта «Греко-персидские войны», схемы сражений</w:t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 Возвышение Афин в 5 в.  до  н.э. и расцвет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демократии 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ый и торговый флот. Гавани Пире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6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глядность по теме, карта «Греция в 4 в. до н.э.», схема «Источники рабства», схема Афин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Афины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7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афинян.  Возникновение театр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8, 3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инская демократия в 5 в. до н. э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репродукции политиков данного периода</w:t>
            </w:r>
          </w:p>
        </w:tc>
      </w:tr>
      <w:tr>
        <w:trPr>
          <w:trHeight w:val="328" w:hRule="atLeast"/>
        </w:trPr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ТЕМА 4. Македонские завоевания в 4 в. до н. э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ышение Македонии при царе Фили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1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репродукции политиков, культурных достижений данного периода, карты «Образование и распад державы А.Македонского. Эллинистические государства», схема Александри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ход Александра Македонского на Вос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2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ия Египетска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3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b/>
              </w:rPr>
              <w:t>ПОВТОРЕНИЕ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ОБОБЩЕНИЕ по теме: « Вклад древних эллинов в мировую культуру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тетр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чки для письменного и устного опроса</w:t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РАЗДЕЛ 4. ДРЕВНИЙ РИ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 Рим: от его возникновения до установлени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господства  над Италией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положение и природные особенности Итал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4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карта «Территория Римской империи», схема римского войск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никновение республики. Устройство Римской республики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5, 46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 Рим – сильнейшая держава Средиземноморь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ая война с Карфаген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7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карты «2я война Рима с Карфагеном», «Рост Римского государства», схемы сражений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ление господства Рима в Восточном Средиземноморье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8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ство в Древнем Риме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схема «Применение труда рабов»</w:t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</w:rPr>
              <w:t>ТЕМА 3. Гражданские войны в Риме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закон Тиберия Гракха. Гай Гракх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учебник (для лабораторной работы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нейшее в древности восстание раб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51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репродукции деятелей данного периода, карты «Завоевания Римской империи 2-1 вв. до н.э. Восстание Спартака», «Гражданские войны в Риме», схема «Борьба рабов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ышение Цезар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52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ажение сторонников республики. Характер власти Октавиана Август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53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 xml:space="preserve">ТЕМА 4. Римская империя в первые века нашей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</w:rPr>
              <w:t>эры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еди Римской импер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54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репродукции деятелей данного периода, карта «Завоевание Рим. республики 2-1 вв. до н.э. Восстание Спартака», учебник (для лабораторной работы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о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55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никновение христиан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56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цвет Римской импери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57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седневная жизнь римлян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5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репродукции архитектурных сооружений Рима</w:t>
            </w:r>
          </w:p>
        </w:tc>
      </w:tr>
      <w:tr>
        <w:trPr>
          <w:trHeight w:val="675" w:hRule="atLeast"/>
        </w:trPr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ТЕМА 5. Падение Западной Римской импери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ление Констант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§59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лядность по теме, карта «Римская империя в 4-5 вв. Падение Западной Римской империи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стошение Вечного города варварам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§60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</w:rPr>
              <w:t>ИТОГОВОЕ ПОВТОРЕНИЕ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67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УБАН. </w:t>
            </w:r>
            <w:r>
              <w:rPr/>
              <w:t xml:space="preserve">УРОК – ЭКСКУРСИЯ в Таманский археологический музей по теме: </w:t>
            </w:r>
            <w:r>
              <w:rPr>
                <w:b/>
              </w:rPr>
              <w:t xml:space="preserve"> «Тамань в древности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исать отзы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озиция Таманского археологического музе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ОЕ ПОВТОРЕНИЕ И ОБОБЩЕНИЕ по теме: «Вклад народов древности в мировую культуру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тетр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чки для письменного и устного опрос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5:49:00Z</dcterms:created>
  <dc:creator>Ленура</dc:creator>
  <dc:description/>
  <dc:language>en-US</dc:language>
  <cp:lastModifiedBy>Татьяна</cp:lastModifiedBy>
  <dcterms:modified xsi:type="dcterms:W3CDTF">2013-06-24T05:49:00Z</dcterms:modified>
  <cp:revision>2</cp:revision>
  <dc:subject/>
  <dc:title/>
</cp:coreProperties>
</file>